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4 Dancehall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1     2 3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152"/>
        <w:gridCol w:w="1265"/>
        <w:gridCol w:w="1488"/>
        <w:gridCol w:w="3061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259"/>
        <w:gridCol w:w="1384"/>
        <w:gridCol w:w="1628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39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